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Times New Roman" w:hAnsi="TimesNewRomanPS-BoldMT;Times New Roman" w:cs="TimesNewRomanPS-BoldMT;Times New Roman"/>
          <w:b/>
          <w:b/>
          <w:sz w:val="28"/>
          <w:szCs w:val="28"/>
        </w:rPr>
      </w:pPr>
      <w:r>
        <w:rPr>
          <w:rFonts w:cs="TimesNewRomanPS-BoldMT;Times New Roman" w:ascii="TimesNewRomanPS-BoldMT;Times New Roman" w:hAnsi="TimesNewRomanPS-BoldMT;Times New Roman"/>
          <w:b/>
          <w:sz w:val="28"/>
          <w:szCs w:val="28"/>
        </w:rPr>
        <w:tab/>
        <w:tab/>
        <w:tab/>
        <w:tab/>
        <w:tab/>
        <w:tab/>
        <w:t xml:space="preserve">SEA Worksh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BoldMT;Times New Roman" w:cs="TimesNewRomanPS-BoldMT;Times New Roman" w:ascii="TimesNewRomanPS-BoldMT;Times New Roman" w:hAnsi="TimesNewRomanPS-BoldMT;Times New Roman"/>
          <w:b/>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ecord your observations for each stage of your primary sour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Scan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p legend tells us the three symbols for the U.S., British, Enemy, and bomb lin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symbols are handwritte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ap of the Twelfth Army Group on June 8, 1944</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p shows the positions of the United States troops, British troops, and enemy troop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lue represents water area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ny arrows indicating movem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ne area of the map has many symbols grouped togethe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 date on this map is November 1, 19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Examin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ppears to be more U.S. and British than enemy symbols on this map.</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U.S. troops seem to be concentrated in the Northwest of the map, while the British are concentrated in the Northeast of the map, while the enemy troops are located south.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re many symbols on the map that are not labe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Analyz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is the plan for an attack from the U.S. and the British by crossing over the English Channe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here are many symbols that are not used in the map legend making it very hard to understand.</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Helvetica">
    <w:altName w:val="Arial"/>
    <w:charset w:val="00"/>
    <w:family w:val="swiss"/>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0:24:00Z</dcterms:created>
  <dc:creator>EASD EASD</dc:creator>
  <dc:description/>
  <dc:language>en-US</dc:language>
  <cp:lastModifiedBy>EASD EASD</cp:lastModifiedBy>
  <dcterms:modified xsi:type="dcterms:W3CDTF">2010-10-22T00:38:00Z</dcterms:modified>
  <cp:revision>1</cp:revision>
  <dc:subject/>
  <dc:title/>
</cp:coreProperties>
</file>